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spacing w:lineRule="auto" w:line="3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zupełnij tabelkę</w:t>
      </w:r>
      <w:r>
        <w:rPr/>
        <w:t>.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36"/>
        <w:gridCol w:w="1737"/>
        <w:gridCol w:w="1736"/>
        <w:gridCol w:w="1737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283" w:hanging="0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  <w:t>Liczba</w:t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  <w:t>2348</w:t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  <w:t>13246</w:t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  <w:t>6891</w:t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  <w:t>14457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 xml:space="preserve">Zaokrąglenie do pełnych </w:t>
            </w: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dziesiątek</w:t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 xml:space="preserve">Zaokrąglenie do pełnych </w:t>
            </w: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setek</w:t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 xml:space="preserve">Zaokrąglenie do pełnych </w:t>
            </w: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tysięcy</w:t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7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1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0430</wp:posOffset>
          </wp:positionH>
          <wp:positionV relativeFrom="paragraph">
            <wp:posOffset>-247650</wp:posOffset>
          </wp:positionV>
          <wp:extent cx="6997065" cy="378269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7065" cy="3782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aokrąglanie liczb naturalnych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aokrąglanie liczb naturalnych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2:00Z</dcterms:created>
  <dc:creator>Ania</dc:creator>
  <dc:description/>
  <dc:language>en-US</dc:language>
  <cp:lastModifiedBy>Ania</cp:lastModifiedBy>
  <dcterms:modified xsi:type="dcterms:W3CDTF">2013-08-29T21:52:00Z</dcterms:modified>
  <cp:revision>2</cp:revision>
  <dc:subject/>
  <dc:title/>
</cp:coreProperties>
</file>